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335" cy="5213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ХАКАС РЕСПУБЛИ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АҒБАН ПИЛТІР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МУНИЦИПАЛЬНАЙ АЙМАҒ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ХАКАС РЕСПУБЛИКАНЫӉ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АҒБАН ПИЛТІРІ АЙМААНДАҒ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 xml:space="preserve">ТОМЫҶАХ ААЛ ЧӦБІНІӉ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АҒ-ПАСТА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ДОМОЖАК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УСТЬ-АБАКАН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РЕСПУБЛИКИ ХАКАС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От «08» июля 2025г.                         аал  Доможаков                               № 29-п</w:t>
      </w:r>
    </w:p>
    <w:p>
      <w:pPr>
        <w:pStyle w:val="Normal"/>
        <w:rPr>
          <w:rFonts w:ascii="Tahoma" w:hAnsi="Tahoma" w:cs="Tahoma"/>
          <w:b/>
          <w:b/>
          <w:color w:val="666666"/>
          <w:sz w:val="18"/>
          <w:szCs w:val="18"/>
        </w:rPr>
      </w:pPr>
      <w:r>
        <w:rPr>
          <w:rFonts w:cs="Tahoma" w:ascii="Tahoma" w:hAnsi="Tahoma"/>
          <w:b/>
          <w:color w:val="666666"/>
          <w:sz w:val="18"/>
          <w:szCs w:val="18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666666"/>
          <w:sz w:val="24"/>
          <w:szCs w:val="24"/>
        </w:rPr>
      </w:pPr>
      <w:r>
        <w:rPr>
          <w:rFonts w:cs="Tahoma" w:ascii="Tahoma" w:hAnsi="Tahoma"/>
          <w:b w:val="false"/>
          <w:color w:val="666666"/>
          <w:sz w:val="24"/>
          <w:szCs w:val="24"/>
        </w:rPr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сельского поселения 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жаковского сельсовета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Абаканского муниципального района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еспублики Хакасия за 1 квартал 2025 года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Положением о бюджетном процессе, утвержденным решением Совета депутатов Доможаковского сельсовета Усть-Абаканского района Республики Хакасия  от 13.11.2011 № 53а, руководствуясь Уставом сельского поселения Доможаковского сельсовета Усть-Абаканского муниципального района Республики Хакас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яю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 Утвердить отчет об исполнении бюджета поселения сельского поселения Доможаковского сельсовета Усть-Абаканского муниципального района Республики Хакасия за 1 квартал 2025 г.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Доможаковского сельсовета</w:t>
      </w:r>
    </w:p>
    <w:p>
      <w:pPr>
        <w:pStyle w:val="Normal"/>
        <w:rPr/>
      </w:pPr>
      <w:r>
        <w:rPr>
          <w:sz w:val="24"/>
          <w:szCs w:val="24"/>
        </w:rPr>
        <w:t xml:space="preserve">Усть-Абаканского района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Республики Хакасия                                                                                             М.В. Ощен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4:20:00Z</dcterms:created>
  <dc:creator>*</dc:creator>
  <dc:description/>
  <cp:keywords/>
  <dc:language>en-US</dc:language>
  <cp:lastModifiedBy>Admin</cp:lastModifiedBy>
  <cp:lastPrinted>2023-11-09T15:16:00Z</cp:lastPrinted>
  <dcterms:modified xsi:type="dcterms:W3CDTF">2025-07-08T06:12:00Z</dcterms:modified>
  <cp:revision>63</cp:revision>
  <dc:subject/>
  <dc:title>РОССИЯ ФЕДЕРАЦИЯЗЫ</dc:title>
</cp:coreProperties>
</file>